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 домах англичан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Словарь (первое домашнее задание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 xml:space="preserve">Farmhouse kitchen –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Living room 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 xml:space="preserve">Sitting room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–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lounge –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(дополните словарик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Как английские дома отличаются от домов других народов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 участников команд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Вопросы по созданию и редактированию Вики-стать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+ Ссыл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FF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32"/>
          <w:szCs w:val="32"/>
        </w:rPr>
        <w:t>УСПЕХОВ, ДОРОГИЕ УЧЕНИКИ!!!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0:06:00Z</dcterms:created>
  <dc:creator>1</dc:creator>
  <dc:description/>
  <cp:keywords/>
  <dc:language>en-US</dc:language>
  <cp:lastModifiedBy>Au226</cp:lastModifiedBy>
  <dcterms:modified xsi:type="dcterms:W3CDTF">2009-12-04T06:11:00Z</dcterms:modified>
  <cp:revision>5</cp:revision>
  <dc:subject/>
  <dc:title>Что я хочу сделать ________________________________________________________</dc:title>
</cp:coreProperties>
</file>